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227532585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410061673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1251093675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1499556692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3391371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71375787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253661990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